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аучное объединение учащихся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школы №95 «поиск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120"/>
          <w:szCs w:val="120"/>
        </w:rPr>
      </w:pPr>
      <w:r>
        <w:rPr>
          <w:b/>
          <w:bCs/>
          <w:caps/>
          <w:sz w:val="120"/>
          <w:szCs w:val="12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Немецкий язык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/>
      </w:pPr>
      <w:r>
        <w:rPr>
          <w:b/>
          <w:bCs/>
          <w:sz w:val="70"/>
          <w:szCs w:val="70"/>
        </w:rPr>
        <w:t>Система образования в Германии</w:t>
      </w:r>
    </w:p>
    <w:p>
      <w:pPr>
        <w:pStyle w:val="Normal"/>
        <w:spacing w:lineRule="auto" w:line="36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left="5580" w:hanging="0"/>
        <w:rPr/>
      </w:pPr>
      <w:r>
        <w:rPr>
          <w:bCs/>
          <w:sz w:val="28"/>
          <w:szCs w:val="28"/>
        </w:rPr>
        <w:t>ученица 11</w:t>
      </w:r>
      <w:r>
        <w:rPr>
          <w:bCs/>
          <w:sz w:val="28"/>
          <w:szCs w:val="28"/>
          <w:vertAlign w:val="superscript"/>
        </w:rPr>
        <w:t>б</w:t>
      </w:r>
      <w:r>
        <w:rPr>
          <w:bCs/>
          <w:sz w:val="28"/>
          <w:szCs w:val="28"/>
        </w:rPr>
        <w:t xml:space="preserve"> класса </w:t>
      </w:r>
    </w:p>
    <w:p>
      <w:pPr>
        <w:pStyle w:val="Normal"/>
        <w:spacing w:lineRule="auto" w:line="360"/>
        <w:ind w:left="5580" w:hanging="0"/>
        <w:rPr/>
      </w:pPr>
      <w:r>
        <w:rPr>
          <w:bCs/>
          <w:sz w:val="28"/>
          <w:szCs w:val="28"/>
        </w:rPr>
        <w:t>МОУ «Средняя школа № 95 с углубленным изучением отдельных предметов»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ырянова Мария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580" w:hanging="0"/>
        <w:rPr/>
      </w:pPr>
      <w:r>
        <w:rPr>
          <w:b/>
          <w:bCs/>
          <w:sz w:val="28"/>
          <w:szCs w:val="28"/>
        </w:rPr>
        <w:t>Руководител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немецкого языка 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колы №95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овенко Н. А.</w:t>
      </w:r>
    </w:p>
    <w:p>
      <w:pPr>
        <w:pStyle w:val="Normal"/>
        <w:spacing w:lineRule="auto" w:line="360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"/>
        <w:rPr>
          <w:caps w:val="false"/>
          <w:smallCaps w:val="false"/>
          <w:spacing w:val="0"/>
          <w:sz w:val="28"/>
          <w:szCs w:val="28"/>
        </w:rPr>
      </w:pPr>
      <w:r>
        <w:rPr>
          <w:caps w:val="false"/>
          <w:smallCaps w:val="false"/>
          <w:spacing w:val="0"/>
          <w:sz w:val="28"/>
          <w:szCs w:val="28"/>
        </w:rPr>
        <w:t>Омск - 2004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62728650">
            <w:r>
              <w:rPr>
                <w:rStyle w:val="IndexLink"/>
                <w:b w:val="false"/>
                <w:lang w:val="en-US" w:eastAsia="en-US"/>
              </w:rPr>
              <w:t>I</w:t>
            </w:r>
            <w:r>
              <w:rPr>
                <w:rStyle w:val="IndexLink"/>
                <w:b w:val="false"/>
                <w:lang w:val="en-US" w:eastAsia="en-US"/>
              </w:rPr>
              <w:t>. 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62728651">
            <w:r>
              <w:rPr>
                <w:rStyle w:val="IndexLink"/>
                <w:lang w:val="en-US" w:eastAsia="en-US"/>
              </w:rPr>
              <w:t>II. Основная част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szCs w:val="24"/>
              <w:lang w:val="en-US" w:eastAsia="en-US"/>
            </w:rPr>
          </w:pPr>
          <w:hyperlink w:anchor="__RefHeading___Toc62728652">
            <w:r>
              <w:rPr>
                <w:rStyle w:val="IndexLink"/>
                <w:lang w:val="en-US" w:eastAsia="en-US"/>
              </w:rPr>
              <w:t>1. Система школьного образования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szCs w:val="24"/>
              <w:lang w:val="en-US" w:eastAsia="en-US"/>
            </w:rPr>
          </w:pPr>
          <w:hyperlink w:anchor="__RefHeading___Toc62728653">
            <w:r>
              <w:rPr>
                <w:rStyle w:val="IndexLink"/>
                <w:lang w:val="en-US" w:eastAsia="en-US"/>
              </w:rPr>
              <w:t>2. Система профессионального образов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szCs w:val="24"/>
              <w:lang w:val="en-US" w:eastAsia="en-US"/>
            </w:rPr>
          </w:pPr>
          <w:hyperlink w:anchor="__RefHeading___Toc62728654">
            <w:r>
              <w:rPr>
                <w:rStyle w:val="IndexLink"/>
                <w:lang w:val="en-US" w:eastAsia="en-US"/>
              </w:rPr>
              <w:t>3. Система высшего образова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i w:val="false"/>
              <w:i w:val="false"/>
              <w:szCs w:val="24"/>
              <w:lang w:val="en-US" w:eastAsia="en-US"/>
            </w:rPr>
          </w:pPr>
          <w:hyperlink w:anchor="__RefHeading___Toc62728655">
            <w:r>
              <w:rPr>
                <w:rStyle w:val="IndexLink"/>
                <w:lang w:val="en-US" w:eastAsia="en-US"/>
              </w:rPr>
              <w:t>4. Подготовка учителей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62728656">
            <w:r>
              <w:rPr>
                <w:rStyle w:val="IndexLink"/>
                <w:lang w:val="en-US" w:eastAsia="en-US"/>
              </w:rPr>
              <w:t>III. Заключ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cs="Times New Roman"/>
              <w:sz w:val="24"/>
              <w:lang w:val="en-US" w:eastAsia="en-US"/>
            </w:rPr>
          </w:pPr>
          <w:hyperlink w:anchor="__RefHeading___Toc6272865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V.Список литератур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cs="Times New Roman"/>
          <w:b/>
          <w:b/>
          <w:bCs/>
          <w:caps/>
          <w:sz w:val="30"/>
          <w:szCs w:val="30"/>
          <w:lang w:val="en-US" w:eastAsia="en-US"/>
        </w:rPr>
      </w:pPr>
      <w:r>
        <w:rPr>
          <w:rFonts w:cs="Times New Roman"/>
          <w:b/>
          <w:bCs/>
          <w:caps/>
          <w:sz w:val="30"/>
          <w:szCs w:val="3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62728650"/>
      <w:bookmarkEnd w:id="0"/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моей работы – это «Система образования в Германии». Задачами работы является обобщение собранного материала по системе образования и рассмотрение подготовки учителей в Германии. Я учусь в одиннадцатом классе и хотела бы поступить в высшее учебное заведение. Меня волнуют следующие вопросы. Что нужно современному молодому человеку для того, чтобы чувствовать себя комфортно в новых социально-экономических условиях жизни? Какую роль должна играть школа и какой она должна быть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чтобы подготовить человека к жизни и труду? Мне интересно знать, почему человек, который окончил институт, идет работать продавцом мороженого, особенно в нашей стране. Я прочитала достаточно литературы о системе образования в нашей стране, но так как в школе я изучаю немецкий язык, я хотела бы как можно больше узнать о системе образования в Германии. Это является целью моей работы. Я читала о том, что зарубежные и отечественные ученые говорят о несоответствии современной системы образования объективным требованиям нынешнего этапа общественного развития. Я думаю, что переворот в технике, науке и других областях требует от специалиста глубоких и прочных знаний. Поэтому роль современной системы образования очень важна. Ученые работают над реформами в образовании и я думаю, что они помогут молодым людям реализовать себя, получить качественное образование, быть нужным в общест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едставляет одну из центральных проблем в Германии и заслуживает большого внимания. Она необходима и является помощью для достижения детьми с определенного возраста специфических знаний, умений, навыков. А так как в Германии существуют различные типы школ, дети обучаются в этих школах в зависимости от своих способностей, от склада ума. Система образования в Германии способствует приобретению таких знаний, которые необходимы для получения профессионального образования или высшего образования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en-US"/>
        </w:rPr>
      </w:pPr>
      <w:bookmarkStart w:id="1" w:name="__RefHeading___Toc62728651"/>
      <w:bookmarkEnd w:id="1"/>
      <w:r>
        <w:rPr>
          <w:rFonts w:cs="Times New Roman" w:ascii="Times New Roman" w:hAnsi="Times New Roman"/>
          <w:lang w:val="en-US"/>
        </w:rPr>
        <w:t>II. Основная часть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</w:rPr>
      </w:pPr>
      <w:bookmarkStart w:id="2" w:name="__RefHeading___Toc62728652"/>
      <w:bookmarkEnd w:id="2"/>
      <w:r>
        <w:rPr>
          <w:rFonts w:cs="Times New Roman" w:ascii="Times New Roman" w:hAnsi="Times New Roman"/>
        </w:rPr>
        <w:t>1. Система школьного обра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ть </w:t>
      </w:r>
      <w:r>
        <w:rPr>
          <w:bCs/>
          <w:iCs/>
          <w:color w:val="000000"/>
          <w:sz w:val="28"/>
          <w:szCs w:val="28"/>
        </w:rPr>
        <w:t xml:space="preserve">дошкольных учреждений </w:t>
      </w:r>
      <w:r>
        <w:rPr>
          <w:color w:val="000000"/>
          <w:sz w:val="28"/>
          <w:szCs w:val="28"/>
        </w:rPr>
        <w:t>развита в стране сла</w:t>
        <w:softHyphen/>
        <w:t>бо. Небольшое число детских садов, находящихся в основ</w:t>
        <w:softHyphen/>
        <w:t>ном в частном ведении, охватывают детей возраста 3-5 л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в школе начинается в возрасте 6 лет и обяза</w:t>
        <w:softHyphen/>
        <w:t>тельно в течение 9, а в некоторых землях 10 л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й ступенью в школьной системе является </w:t>
      </w:r>
      <w:r>
        <w:rPr>
          <w:bCs/>
          <w:iCs/>
          <w:color w:val="000000"/>
          <w:sz w:val="28"/>
          <w:szCs w:val="28"/>
        </w:rPr>
        <w:t>на</w:t>
        <w:softHyphen/>
        <w:t xml:space="preserve">чальная школа: </w:t>
      </w:r>
      <w:r>
        <w:rPr>
          <w:color w:val="000000"/>
          <w:sz w:val="28"/>
          <w:szCs w:val="28"/>
        </w:rPr>
        <w:t>1-4 классы, в некоторых землях 1-6 клас</w:t>
        <w:softHyphen/>
        <w:t>сы. В начальных классах, особенно в первые 2 года, широко применяется комплексное обучение. Немецкий язык, ариф</w:t>
        <w:softHyphen/>
        <w:t>метика, краеведение, музыка, физкультура, религия препо</w:t>
        <w:softHyphen/>
        <w:t>даются в комплексе. Лишь в 3 и 4 классах выделяются отдельные предметы, хотя язык, краеведение и музыка про</w:t>
        <w:softHyphen/>
        <w:t>должают преподаваться в комплекс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шесть лет все учащиеся занимаются вместе, в 4-6 классах решается вопрос, где ученик будет продолжать образование: в полной народной, реальной школе или гим</w:t>
        <w:softHyphen/>
        <w:t>назии. Это зависит не от материального достатка его роди</w:t>
        <w:softHyphen/>
        <w:t>телей, а от его способностей и жел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в </w:t>
      </w:r>
      <w:r>
        <w:rPr>
          <w:iCs/>
          <w:color w:val="000000"/>
          <w:sz w:val="28"/>
          <w:szCs w:val="28"/>
        </w:rPr>
        <w:t xml:space="preserve">полной народной школе </w:t>
      </w:r>
      <w:r>
        <w:rPr>
          <w:color w:val="000000"/>
          <w:sz w:val="28"/>
          <w:szCs w:val="28"/>
        </w:rPr>
        <w:t>продолжается до 9 или 10 класса. Этот вид учебного заведения нацелен пре</w:t>
        <w:softHyphen/>
        <w:t>жде всего на получение профессии: уроки профессиональ</w:t>
        <w:softHyphen/>
        <w:t>ного мастерства в целом посещаются учениками охотнее, чем занятия по другим предмет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ной народной школе религия, история, общест</w:t>
        <w:softHyphen/>
        <w:t>воведение, родной язык занимают 33% всего учебного вре</w:t>
        <w:softHyphen/>
        <w:t>мени. На естествознание (биологию, начальные сведения по физике и химии) и математику отводится по 4 часа в неде</w:t>
        <w:softHyphen/>
        <w:t>лю. Труд, физкультура и предметы эстетического цикла (рисование, пение, музыка) занимают 22% учебного време</w:t>
        <w:softHyphen/>
        <w:t>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ингент полной народной школы с годами снижа</w:t>
        <w:softHyphen/>
        <w:t>ется, из-за возрастания числа учеников, желающих полу</w:t>
        <w:softHyphen/>
        <w:t>чить широкое образование, дающее лучшие перспективы для карье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ая система ФРГ не создает тупиковых ситуаций в смысле продолжения обучения, и окончившие полную народную школу при выполнении ряда условий (дополнительное посещение занятий, сдача экзаменов) мо</w:t>
        <w:softHyphen/>
        <w:t>гут получить свидетельство реальной школы. Последняя от</w:t>
        <w:softHyphen/>
        <w:t>личается от полной народной более высоким качеством обучения, широким спектром преподаваемых дисциплин, а также возможностью выбора уклона (математико-естественно-научного, языкового, общественно-экономи</w:t>
        <w:softHyphen/>
        <w:t>ческого и д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альная школа </w:t>
      </w:r>
      <w:r>
        <w:rPr>
          <w:color w:val="000000"/>
          <w:sz w:val="28"/>
          <w:szCs w:val="28"/>
        </w:rPr>
        <w:t>характеризуется западногерманскими педагогами как «теоретико-практическая». В отличие от полной народной школы в реальной преподаются «не обяза</w:t>
        <w:softHyphen/>
        <w:t>тельные предметы физика, химия, биология и английский язык. На более высоком уровне ведется преподавание ма</w:t>
        <w:softHyphen/>
        <w:t>тематики. В старших классах вводится один - два предмета по выбору, что дает возможность учащимся специализиро</w:t>
        <w:softHyphen/>
        <w:t>ваться в какой-либо области. Хорошо успевающие учащие</w:t>
        <w:softHyphen/>
        <w:t>ся реальных школ могут переходить в гимназ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 об окончании полной народной и реальной школ дает право на поступление в профессиональные учи</w:t>
        <w:softHyphen/>
        <w:t>лища; реальная школа вместе с тем открывает возможность обучения в профессиональных школах более высокой сту</w:t>
        <w:softHyphen/>
        <w:t>пени, а при сдаче дополнительных экзаменов - - в гимназии. Аттестат гимназии, обучение в которой длится до 13 класса включительно, позволяет поступить в вуз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имназии - </w:t>
      </w:r>
      <w:r>
        <w:rPr>
          <w:color w:val="000000"/>
          <w:sz w:val="28"/>
          <w:szCs w:val="28"/>
        </w:rPr>
        <w:t>единственные учебные заведения, дающие доступ к высшему образованию. На младших ее ступенях учится не более 16% подростков соответствующего возрас</w:t>
        <w:softHyphen/>
        <w:t>та. В течении учебы происходит отсев школьников, кото</w:t>
        <w:softHyphen/>
        <w:t>рый особенно велик после 10 класса, на переходе из сред</w:t>
        <w:softHyphen/>
        <w:t>ней на старшую ступень гимназии (11 - 13 классы). Оканчи</w:t>
        <w:softHyphen/>
        <w:t>вают гимназию в 13 классе лишь половина из тех, кто по</w:t>
        <w:softHyphen/>
        <w:t>ступил в не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мназии имеют специализированный характер и тра</w:t>
        <w:softHyphen/>
        <w:t>диционно делятся на классические, естественно-математические и современных языков. Есть также инже</w:t>
        <w:softHyphen/>
        <w:t>нерные, экономические и педагогические гимназии. Обяза</w:t>
        <w:softHyphen/>
        <w:t>тельные предметы для всех типов гимназий - немецкий язык, история, география, математика, биология, физкуль</w:t>
        <w:softHyphen/>
        <w:t>тура, музыка и религия. В классических гимназиях обяза</w:t>
        <w:softHyphen/>
        <w:t>тельно изучение латинского, греческого и одного из совре</w:t>
        <w:softHyphen/>
        <w:t>менных языков. В естественно-математических усиленно изучаются математика, физика и хим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рших классах вводятся предметы по выбору (от 2 до 7 часов в неделю). В целом образование в гимназии носит преимущественно гуманитарный характе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кольной системе Германии сравнительно неболь</w:t>
        <w:softHyphen/>
        <w:t xml:space="preserve">шое место занимают </w:t>
      </w:r>
      <w:r>
        <w:rPr>
          <w:iCs/>
          <w:color w:val="000000"/>
          <w:sz w:val="28"/>
          <w:szCs w:val="28"/>
        </w:rPr>
        <w:t xml:space="preserve">«общие школы», </w:t>
      </w:r>
      <w:r>
        <w:rPr>
          <w:color w:val="000000"/>
          <w:sz w:val="28"/>
          <w:szCs w:val="28"/>
        </w:rPr>
        <w:t>в которых нет четко</w:t>
        <w:softHyphen/>
        <w:t>го разделения на виды обучения. Их существование можно рассматривать пока в качестве эксперимен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Конституции Германии разрешены </w:t>
      </w:r>
      <w:r>
        <w:rPr>
          <w:bCs/>
          <w:iCs/>
          <w:color w:val="000000"/>
          <w:sz w:val="28"/>
          <w:szCs w:val="28"/>
        </w:rPr>
        <w:t>частные шко</w:t>
        <w:softHyphen/>
        <w:t xml:space="preserve">лы., </w:t>
      </w:r>
      <w:r>
        <w:rPr>
          <w:color w:val="000000"/>
          <w:sz w:val="28"/>
          <w:szCs w:val="28"/>
        </w:rPr>
        <w:t>среди которых много религиозных. В них обучается примерно 8% учащихся. Поскольку частные школы более свободны в выборе программ и акцентов в обучении, чем государственные, то в них зачастую проходят апробацию различные педагогические альтернатив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бывшей </w:t>
      </w:r>
      <w:r>
        <w:rPr>
          <w:iCs/>
          <w:color w:val="000000"/>
          <w:sz w:val="28"/>
          <w:szCs w:val="28"/>
        </w:rPr>
        <w:t xml:space="preserve">ГДР </w:t>
      </w:r>
      <w:r>
        <w:rPr>
          <w:color w:val="000000"/>
          <w:sz w:val="28"/>
          <w:szCs w:val="28"/>
        </w:rPr>
        <w:t>после воссоединения первым шагом при переходе системы среднего образования на новые усло</w:t>
        <w:softHyphen/>
        <w:t xml:space="preserve">вия функционирования стало создание трех видов школы: </w:t>
      </w:r>
      <w:r>
        <w:rPr>
          <w:iCs/>
          <w:color w:val="000000"/>
          <w:sz w:val="28"/>
          <w:szCs w:val="28"/>
        </w:rPr>
        <w:t xml:space="preserve">полной народной, реальной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гимназии. </w:t>
      </w:r>
      <w:r>
        <w:rPr>
          <w:color w:val="000000"/>
          <w:sz w:val="28"/>
          <w:szCs w:val="28"/>
        </w:rPr>
        <w:t>Однако пока они существуют как бы друг над другом: окончание 10 класса приравнивается к окончанию полной народной школы, при</w:t>
        <w:softHyphen/>
        <w:t>чем 9 класс разделяется на выпускной класс полной народ</w:t>
        <w:softHyphen/>
        <w:t>ной школы и 9 класс (начальный) реальной школы. Выпу</w:t>
        <w:softHyphen/>
        <w:t>скник 10 класса получает свидетельство об окончании ре</w:t>
        <w:softHyphen/>
        <w:t>альной школы, а 11 -12 классы имеют статус гимназиче</w:t>
        <w:softHyphen/>
        <w:t>ской ступени обучения. Первое полугодие 10 класса счита</w:t>
        <w:softHyphen/>
        <w:t>ется пробным, и в этот период происходит значительный отсев, так что число выпускников реальной школы, обу</w:t>
        <w:softHyphen/>
        <w:t>чающихся в гимназии, составляет около 16%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вводится более дифференцированная сис</w:t>
        <w:softHyphen/>
        <w:t>тема обучения - с гибким подходом к каждому ученику в зависимости от его способностей и с различными уклонами в обуч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</w:rPr>
      </w:pPr>
      <w:bookmarkStart w:id="3" w:name="__RefHeading___Toc62728653"/>
      <w:bookmarkEnd w:id="3"/>
      <w:r>
        <w:rPr>
          <w:rFonts w:cs="Times New Roman" w:ascii="Times New Roman" w:hAnsi="Times New Roman"/>
        </w:rPr>
        <w:t>2. Система профессионального образова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система профессионального образо</w:t>
        <w:softHyphen/>
        <w:t xml:space="preserve">вания обязательна для выпускников </w:t>
      </w:r>
      <w:r>
        <w:rPr>
          <w:iCs/>
          <w:color w:val="000000"/>
          <w:sz w:val="28"/>
          <w:szCs w:val="28"/>
        </w:rPr>
        <w:t>полной народной шко</w:t>
        <w:softHyphen/>
        <w:t xml:space="preserve">лы. </w:t>
      </w:r>
      <w:r>
        <w:rPr>
          <w:color w:val="000000"/>
          <w:sz w:val="28"/>
          <w:szCs w:val="28"/>
        </w:rPr>
        <w:t xml:space="preserve">Из всех обучающихся в ней подавляющее большинство посещают занятия в </w:t>
      </w:r>
      <w:r>
        <w:rPr>
          <w:bCs/>
          <w:iCs/>
          <w:color w:val="000000"/>
          <w:sz w:val="28"/>
          <w:szCs w:val="28"/>
        </w:rPr>
        <w:t xml:space="preserve">профессиональной школе низшего типа </w:t>
      </w:r>
      <w:r>
        <w:rPr>
          <w:color w:val="000000"/>
          <w:sz w:val="28"/>
          <w:szCs w:val="28"/>
        </w:rPr>
        <w:t>без отрыва от производства, где они проходят курс ученичества. Занятия в школе продолжаются в течении 3 лет по 6 - 8 часов в неделю. Программа обучения в этих школах узкопрофессиональна, учащиеся получают в основ</w:t>
        <w:softHyphen/>
        <w:t>ном знания, связанные с их специальност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профессиональных школах есть общеоб</w:t>
        <w:softHyphen/>
        <w:t>разовательные классы, окончание которых дают право на поступление в профессиональные школы повышенного ти</w:t>
        <w:softHyphen/>
        <w:t>п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iCs/>
          <w:color w:val="000000"/>
          <w:sz w:val="28"/>
          <w:szCs w:val="28"/>
        </w:rPr>
        <w:t>профессиональных школ повышенного ти</w:t>
        <w:softHyphen/>
        <w:t xml:space="preserve">па </w:t>
      </w:r>
      <w:r>
        <w:rPr>
          <w:color w:val="000000"/>
          <w:sz w:val="28"/>
          <w:szCs w:val="28"/>
        </w:rPr>
        <w:t>весьма разнообразна. Она включает множество «школ специальностей» - домоводческие, медицинские, сельскохо</w:t>
        <w:softHyphen/>
        <w:t>зяйственные и др.. со сроком обучения 1-4 года. Эти шко</w:t>
        <w:softHyphen/>
        <w:t>лы готовят квалифицированных работников главным обра</w:t>
        <w:softHyphen/>
        <w:t>зом для сферы обслуж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также небольшая сеть технических училищ и инженерных школ для окончивших реальные школы или 10 классов гимназии. Срок обучения в них 2-3 года, в течении которых готовятся специалисты средней квалификации (техники) и инженеры широкого профи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профессионального образования Германии высоко оценивается во всем мире. Она предполагает парал</w:t>
        <w:softHyphen/>
        <w:t>лельное обучение в образовательном учреждении и на предприятии (фирме), причем приоритетным считается второе, занимающее, как правило, 3/4 учебного времени. Училище подводит под полученные на фирме знания теоре</w:t>
        <w:softHyphen/>
        <w:t>тическую основу и расширяет общий кругозор. 80 % уча</w:t>
        <w:softHyphen/>
        <w:t>щихся заключают договор с фирмой, куда они поступают в качестве учеников. Для остальных создаются особые клас</w:t>
        <w:softHyphen/>
        <w:t>сы «без практического обучения», что считается крайне не</w:t>
        <w:softHyphen/>
        <w:t>престижным. По окончании курса обучения в профессио</w:t>
        <w:softHyphen/>
        <w:t>нальном училище выдается свидетельство, которое дейст</w:t>
        <w:softHyphen/>
        <w:t>вительно только в сочетании с документом о прохождении обучения на фирме и дает право на поступление в вуз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достоинства профессионального обуче</w:t>
        <w:softHyphen/>
        <w:t>ния в ФРГ, в настоящее время оно испытывает определен</w:t>
        <w:softHyphen/>
        <w:t>ные трудности. По специальностям пищевой промышлен</w:t>
        <w:softHyphen/>
        <w:t>ности, химической, текстильной и электротехнической отраслей наблюдается ежегодное снижение числа учащихся, и количество учебных мест стабильно его превышает; в сфере управления, организации, подготовки офисных ра</w:t>
        <w:softHyphen/>
        <w:t>ботников, получающих навыки обращения с оргтехникой, наблюдается обратная тенденция: число желающих обу</w:t>
        <w:softHyphen/>
        <w:t>чаться этим профессиям от общего числа претендентов на профессиональное образование превышает число учебных мест в данных областях и их общее количество в профес</w:t>
        <w:softHyphen/>
        <w:t>сиональных училищ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сточных землях в системе профессионального об</w:t>
        <w:softHyphen/>
        <w:t>разования в настоящее время происходят некоторые изме</w:t>
        <w:softHyphen/>
        <w:t>нения. После объединения страны число учащихся ПТУ со</w:t>
        <w:softHyphen/>
        <w:t>кратилось примерно на треть. Обусловлено это, с одной стороны, тем, что расширен доступ на гимназическую сту</w:t>
        <w:softHyphen/>
        <w:t>пень обучения. Другой причиной стало то, что предприятия, при которых находились профессиональные училища, в значительной мере обанкротились и закрываются, а те, что сохраняются, стремятся освободиться от потенциальных убытков и лишних издержек, к источнику которых они от</w:t>
        <w:softHyphen/>
        <w:t>носят и расходы на профессиональные училища. Прави</w:t>
        <w:softHyphen/>
        <w:t>тельство Германии стремится поддержать профессиональ</w:t>
        <w:softHyphen/>
        <w:t>ные училища, одновременно приводя их в рамки дейст</w:t>
        <w:softHyphen/>
        <w:t>вующих в старых землях систем профессионального обра</w:t>
        <w:softHyphen/>
        <w:t>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ится дуалистическая система с двойной ответст</w:t>
        <w:softHyphen/>
        <w:t>венностью образовательных учреждений и фирм за про</w:t>
        <w:softHyphen/>
        <w:t>фессиональное образование (хотя и в ГДР профессиональ</w:t>
        <w:softHyphen/>
        <w:t>ные училища основывались на сочетании теоретического и практического обучени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а программа помощи профессиональному обра</w:t>
        <w:softHyphen/>
        <w:t>зованию в новых землях с целью максимально сбалансиро</w:t>
        <w:softHyphen/>
        <w:t>вать спрос и предложения на учебные места. Программа нацелена на переориентацию подготовки специалистов с крупных предприятий на мелкие и средние, которые, как и в старых землях, должны составлять основу промышленно</w:t>
        <w:softHyphen/>
        <w:t>сти. Предполагается, что именно на небольших фирмах бу</w:t>
        <w:softHyphen/>
        <w:t>дут в перспективе проходить практическое обучение ученики профессиональных училищ. Чтобы заинтересовать ма</w:t>
        <w:softHyphen/>
        <w:t>лые и средние предприятия в содействии профессиональ</w:t>
        <w:softHyphen/>
        <w:t>ному образованию, предусмотрены дотации на каждого уче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унский совет, в ведении которого находится вся собственность бывшей ГДР и который занимается привати</w:t>
        <w:softHyphen/>
        <w:t>зацией государственных предприятий, предусматривает в контрактах на продажу заводов и фабрик в частные руки сохранение определенного количества мест. В целом опти</w:t>
        <w:softHyphen/>
        <w:t>мальным средством расширения числа учебных мест для учащихся профессиональных училищ является создание атмосферы материальной заинтересованности фирм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</w:rPr>
      </w:pPr>
      <w:bookmarkStart w:id="4" w:name="__RefHeading___Toc62728654"/>
      <w:bookmarkEnd w:id="4"/>
      <w:r>
        <w:rPr>
          <w:rFonts w:cs="Times New Roman" w:ascii="Times New Roman" w:hAnsi="Times New Roman"/>
        </w:rPr>
        <w:t>3. Система высшего образова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высшего образования Германии включает бо</w:t>
        <w:softHyphen/>
        <w:t>лее 250 вузов. Ее основу составляют университеты (70 в старых и 28 в новых землях) и специализированные (про</w:t>
        <w:softHyphen/>
        <w:t>фессиональные) вузы (113 в старых землях и пока только 15 в новых). Наряду с ними существуют педагогические, тео</w:t>
        <w:softHyphen/>
        <w:t>логические вузы, высшие школы управления, искусств. Германские вузы являются преимущественно государст</w:t>
        <w:softHyphen/>
        <w:t xml:space="preserve">венными; лишь в последние годы было создано несколько частных университетов. </w:t>
      </w:r>
      <w:r>
        <w:rPr>
          <w:bCs/>
          <w:iCs/>
          <w:color w:val="000000"/>
          <w:sz w:val="28"/>
          <w:szCs w:val="28"/>
        </w:rPr>
        <w:t xml:space="preserve">Университетское образование </w:t>
      </w:r>
      <w:r>
        <w:rPr>
          <w:color w:val="000000"/>
          <w:sz w:val="28"/>
          <w:szCs w:val="28"/>
        </w:rPr>
        <w:t>нацелено на подготовку всесторонне развитого, обладаю</w:t>
        <w:softHyphen/>
        <w:t>щего широким кругозором профессиона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пециальные (профессиональные) вузы </w:t>
      </w:r>
      <w:r>
        <w:rPr>
          <w:color w:val="000000"/>
          <w:sz w:val="28"/>
          <w:szCs w:val="28"/>
        </w:rPr>
        <w:t>имеют ог</w:t>
        <w:softHyphen/>
        <w:t>ромное значение в подготовке специалистов. Они выпуска</w:t>
        <w:softHyphen/>
        <w:t>ют более 70% немецких инженеров, до половины специали</w:t>
        <w:softHyphen/>
        <w:t>стов в области информатики, в сфере организации произ</w:t>
        <w:softHyphen/>
        <w:t>водства. Эти вузы отличаются укороченным циклом обуче</w:t>
        <w:softHyphen/>
        <w:t>ния, включают теоретическую подготовку в течение трех лет и год практической работы. Обучение в них максималь</w:t>
        <w:softHyphen/>
        <w:t>но приближено к практике, все преподаватели обязательно имеют профессиональный опыт и тесные связи с промыш</w:t>
        <w:softHyphen/>
        <w:t>ленными фирмами. Благодаря ускоренному курсу обучения и меньшими в сравнении с университетами затратами на обучение специальные вузы заслуживают значительного внимания с точки зрения возможности заимствования по</w:t>
        <w:softHyphen/>
        <w:t>ложительного опы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в вузах продолжается 4 года. Исключение составляет медицинское, более длительное, и высшее педа</w:t>
        <w:softHyphen/>
        <w:t>гогическое (3 года) образование. После обучения предпола</w:t>
        <w:softHyphen/>
        <w:t>гается стажировка (18 месяцев), а после нее - сдача экзаменов и получение дипломов. Более половины студентов учат</w:t>
        <w:softHyphen/>
        <w:t>ся в вузах с гуманитарным профил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учета успеваемости студентов измеряется в семестровых недельных часах. За 4 года выходит 150 - 160 семестровых часов. Учет успеваемости осуществляется пу</w:t>
        <w:softHyphen/>
        <w:t>тем экзаменов, условием допуска к которым является вы</w:t>
        <w:softHyphen/>
        <w:t>полнение нескольких письменных контрольных рабо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узах практикуются следующие формы занятий: лекции, упражнения, просеминары, семинары, оберсеминары, лабораторные. Курсовые и дипломные работы в нашем понимании отсутствую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ермании существует одна ученая степень - доктор наук, которая присваивается после защиты и полной публи</w:t>
        <w:softHyphen/>
        <w:t>кации диссертации в учебном заведе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ая деятельность вузов ФРГ строится на концеп</w:t>
        <w:softHyphen/>
        <w:t>ции высшего образования В. Гумбольдта, акцентирующей в процессе обучения сочетание учебной и научной работы. Вузы занимают центральное место в научно-исследовательском «ландшафте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одчеркнуть, что научные организации Гер</w:t>
        <w:softHyphen/>
        <w:t>мании работают в тесном сотрудничестве, отсутствует раз</w:t>
        <w:softHyphen/>
        <w:t>рыв между вузовской и невузовской, в том числе промыш</w:t>
        <w:softHyphen/>
        <w:t>ленной, наукой. Это позволяет исключить дублирование ис</w:t>
        <w:softHyphen/>
        <w:t>следований, одновременно облегчая передачу технологии не только из одного научного учреждения в другое, но и, что наиболее важно, из научных учреждений, в том числе вузов, в промышленные фирмы, облегчая и ускоряя тем са</w:t>
        <w:softHyphen/>
        <w:t>мым процесс внедрения изобретений и реализации научно</w:t>
        <w:softHyphen/>
        <w:t>го потенциала стра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ка федерального правительства нацелена на усиление сотрудничества вузов с промышленными фирма</w:t>
        <w:softHyphen/>
        <w:t>ми. С 50-х гг. распространена форма «совместных исследо</w:t>
        <w:softHyphen/>
        <w:t>ваний», когда малые и средние фирмы определенной отрас</w:t>
        <w:softHyphen/>
        <w:t>ли создают с вузом (или с научно-исследовательским ин</w:t>
        <w:softHyphen/>
        <w:t>ститутом) союз для работы над проблемами, в решении ко</w:t>
        <w:softHyphen/>
        <w:t>торых заинтересованы фирмы - члены объедин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, что практикуются не только стажировки ра</w:t>
        <w:softHyphen/>
        <w:t>ботников фирм в вузах, но и работа студентов и молодых ученых в фирмах. В особенности это характерно для специ</w:t>
        <w:softHyphen/>
        <w:t>альных (профессиональных) вузов, где даже преподаватели обязаны периодически сами проходить практику на фирм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узах создаются демонстрационные и консульта</w:t>
        <w:softHyphen/>
        <w:t>ционные центры для ознакомления представителей фирм с достижениями науки в ключевых областях. Значительный интерес к вузовским разработкам проявляют представители не только мелкого бизнеса, но и крупных компа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ется сотрудничество вузов с некоммерческими бесприбыльными научными организациями, осуществляю</w:t>
        <w:softHyphen/>
        <w:t>щиеся в формах обмена учеными, совместного использова</w:t>
        <w:softHyphen/>
        <w:t>ния материально-технической базы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перспективных особенностей системы обра</w:t>
        <w:softHyphen/>
        <w:t>зования Германии, в том числе высшего, является Закон о стимулировании образования. Для студентов он предусмат</w:t>
        <w:softHyphen/>
        <w:t>ривает ежемесячные выплаты примерно 600 марок, причем половина средств передается в качестве безвозмездных до</w:t>
        <w:softHyphen/>
        <w:t>таций, а другая - как кредит (школьникам же средства вы</w:t>
        <w:softHyphen/>
        <w:t>плачиваются исключительно в виде дотаций, однако для получения права на подобную стипендию они должны представить документы, свидетельствующие о том, что ро</w:t>
        <w:softHyphen/>
        <w:t>дители не в состоянии их содержать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важных проблем немецких вузов считается их перегруженность: количество студентов пре</w:t>
        <w:softHyphen/>
        <w:t xml:space="preserve">вышает число финансируемых учебных мест. Несмотря на демографический спад, с </w:t>
      </w:r>
      <w:r>
        <w:rPr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97-5 г. контингенты студентов не</w:t>
        <w:softHyphen/>
        <w:t>уклонно растут, что вызвано желанием все большего числа молодежи получить качественное образова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е перемены предстоят в высшем образо</w:t>
        <w:softHyphen/>
        <w:t>вании в новых землях. Как и во всем народном хозяйстве бывшей ГДР, в вузах существовало значительное число плановых показателей, одним из которых было число сту</w:t>
        <w:softHyphen/>
        <w:t>дентов, которое не менялось с середины 70-х гг. (110 тыс. человек). Их доля в соответствующей возрастной группе населения составляла в ГДР 11 - 12 % (в ФРГ - 26—27 %), т. е. не все желающие и способные учиться могли реализовать свои наме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ДР не было основано ни одного университета, не происходило и их расширения. Система высшего образова</w:t>
        <w:softHyphen/>
        <w:t>ния в основном развивалась за счет создания так называе</w:t>
        <w:softHyphen/>
        <w:t>мых специальных высших школ, приравненных к универси</w:t>
        <w:softHyphen/>
        <w:t>тетам в том смысле, что они имели право на присвоение ученой степени (в ФРГ им были наделены только универси</w:t>
        <w:softHyphen/>
        <w:t>теты). В процессе реформы высшего образования преду</w:t>
        <w:softHyphen/>
        <w:t>сматривается, что в новых землях Германии правом созда</w:t>
        <w:softHyphen/>
        <w:t>ния ученых советов и присвоения степеней будут также пользоваться исключительно университе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е высшие школы не являются аналогами специальных (профессиональных) вузов бывшей ФРГ . Их планируется интегрировать в качестве соответствующих факультетов в состав университетов, а специальные про</w:t>
        <w:softHyphen/>
        <w:t>фессиональные вузы основывать либо из профессиональ</w:t>
        <w:softHyphen/>
        <w:t>ных училищ (наилучших из них), повышая таким образом их статус, либо из высших технических школ, существо</w:t>
        <w:softHyphen/>
        <w:t>вавших в ГДР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</w:rPr>
      </w:pPr>
      <w:bookmarkStart w:id="5" w:name="__RefHeading___Toc62728655"/>
      <w:bookmarkEnd w:id="5"/>
      <w:r>
        <w:rPr>
          <w:rFonts w:cs="Times New Roman" w:ascii="Times New Roman" w:hAnsi="Times New Roman"/>
        </w:rPr>
        <w:t>4. Подготовка учителе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ермании подготовка будущих учителей во всех землях проходит 2 фазы: первая (6-8 семестров) включает изучение общеобразовательных предметов, теоретических курсов по специальности и педагогических дисциплин; вто</w:t>
        <w:softHyphen/>
        <w:t>рая - стажировка - для учителей обязательной школы - от 18 месяцев до 3 лет, гимназии - 2 года и завершается экзаменом, после которого студент назначается на должность штатного преподава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циплины делятся на общеобразовательные и спе</w:t>
        <w:softHyphen/>
        <w:t>циальные. Студенты проходят психологию и педагоги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практика строится с постепенным усилением: от наблюдения за учащимися, составления характеристик, анкетирования, посещения семей, присутствия на уроках учителей, кончая тем, что студенты дают уроки, как обыч</w:t>
        <w:softHyphen/>
        <w:t>ные учи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воспитательной и учебной работы требует от учителя непрерывного совершенствования своей квали</w:t>
        <w:softHyphen/>
        <w:t>фикации, постоянного пополнения знаний, поэтому в Гер</w:t>
        <w:softHyphen/>
        <w:t>мании хорошо развита система повышения квалификации и переподготовки уч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en-US"/>
        </w:rPr>
      </w:pPr>
      <w:bookmarkStart w:id="6" w:name="__RefHeading___Toc62728656"/>
      <w:bookmarkEnd w:id="6"/>
      <w:r>
        <w:rPr>
          <w:rFonts w:cs="Times New Roman" w:ascii="Times New Roman" w:hAnsi="Times New Roman"/>
          <w:lang w:val="en-US"/>
        </w:rPr>
        <w:t>III. 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анной работы можно подвести некоторые итоги. Итак,  в Германии существуют следующие системы образов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истема школьного образова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истема профессионального образова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истема высшего образова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школьного образования представляет собой дошкольные учреждения (детские сады) и несколько типов школ. Первая ступень школьного образования – это начальная школа, где дети обучаются с 1 по 4 классы. Затем следуют полные народные школы, где дети обучаются с 5 по 10 классы. Эти школы направлены на получение учениками профессии. Реальные школы также охватывают с 5 по 10 классы. Окончив эту школу ученики имеют возможность обучаться в профессиональных школах повышенного типа. Гимназии – единственные учебные заведения, дающие доступ к высшему образованию. Оканчивают гимназию в 13 класс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профессионального образования включает профессиональные школы низшего типа и повышенного типа. Профессиональные школы низшего типа направлены на получение учащимися знаний, связанных с их профессией. Профессиональные школы повышенного типа готовят квалифицированных работ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высшего образования включает в себя более 250 ВУЗов. Университетское образование нацелено на подготовку всесторонне развитого профессионала. Наряду с университетами существуют и специальные ВУЗы, которые отличаются укороченным циклом обучения – 4 года. Важное место занимает подготовка будущих учителей. Она проходит в 2 фазы: первая включает изучение общеобразовательных предметов и педагогических дисциплин; вторая – стажировка – проходит от 18 месяцев до 3 лет и завершается экзаменом, после которого студент назначается на должность уч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можно сделать следующий вывод система образования в Германии является актуальной, интересной им отличается от системы образования в других стран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en-US"/>
        </w:rPr>
      </w:pPr>
      <w:bookmarkStart w:id="7" w:name="__RefHeading___Toc62728657"/>
      <w:bookmarkEnd w:id="7"/>
      <w:r>
        <w:rPr>
          <w:rFonts w:cs="Times New Roman" w:ascii="Times New Roman" w:hAnsi="Times New Roman"/>
          <w:lang w:val="en-US"/>
        </w:rPr>
        <w:t>IV.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нко Ю. И. Профессиональное образование в ФРГ. М., 198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ысова Е. Б. Новые тенденции в подготовке учителей на Западе. // «Педагогика», 1994. №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алькова З. А., Вульфсон Б. Л. Современная педагогика в капиталистических странах. М., 197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андров Н. Д. Современная высшая школа капиталистических стран. М., 197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исарева Л. И. Тенденция развития современной школы ФРГ. // «Педагогика», 1991 г., №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ергеева Н. Б. Впечатления о современной немецкой школе.// «Педагогика», М., 1993 г., №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pacing w:val="-2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Arial"/>
      <w:b/>
      <w:bCs/>
      <w:caps/>
      <w:sz w:val="28"/>
    </w:rPr>
  </w:style>
  <w:style w:type="paragraph" w:styleId="Contents2">
    <w:name w:val="TOC 2"/>
    <w:basedOn w:val="Normal"/>
    <w:next w:val="Normal"/>
    <w:pPr>
      <w:spacing w:lineRule="auto" w:line="360"/>
      <w:ind w:firstLine="709"/>
      <w:jc w:val="both"/>
    </w:pPr>
    <w:rPr>
      <w:b/>
      <w:bCs/>
      <w:i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overflowPunct w:val="false"/>
      <w:autoSpaceDE w:val="false"/>
      <w:ind w:left="480" w:firstLine="567"/>
      <w:jc w:val="both"/>
      <w:textAlignment w:val="baseline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9:22:00Z</dcterms:created>
  <dc:creator>Администратор</dc:creator>
  <dc:description/>
  <dc:language>en-US</dc:language>
  <cp:lastModifiedBy>Администратор</cp:lastModifiedBy>
  <dcterms:modified xsi:type="dcterms:W3CDTF">2004-01-24T11:28:00Z</dcterms:modified>
  <cp:revision>17</cp:revision>
  <dc:subject/>
  <dc:title>Тезисы</dc:title>
</cp:coreProperties>
</file>